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Zlepšení pracovních podmínek v hale DTV Horní Cerekev – PD</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vč. osvědčení o shodě notifikovanou osobou,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4-20T10:55: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